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sz w:val="24"/>
        </w:rPr>
        <w:t>Dunakeszi Város Polgármesterétől</w:t>
      </w:r>
      <w:r>
        <w:rPr>
          <w:sz w:val="24"/>
        </w:rPr>
        <w:tab/>
        <w:t>Sajtó tájékoztatható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/>
      </w:pPr>
      <w:r>
        <w:rPr>
          <w:sz w:val="28"/>
        </w:rPr>
        <w:t>2010. május 27 - i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I. napirendi p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unakeszi Város 2010. évi költségvetés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sz.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unakeszi Város Képviselő-testülete az államháztartásról szóló többször módosított -  1992. évi XXXVIII. Törvény 65.§- a alapján – figyelembe véve ezen jogszabály valamint a </w:t>
      </w:r>
      <w:r>
        <w:rPr>
          <w:sz w:val="24"/>
          <w:szCs w:val="24"/>
        </w:rPr>
        <w:t xml:space="preserve">Magyar Köztársaság 2010. évi költségvetéséről szóló 2009. évi CXXX. Törvényre </w:t>
      </w:r>
      <w:r>
        <w:rPr>
          <w:sz w:val="24"/>
        </w:rPr>
        <w:t>és az Államháztartás működési rendjéről szóló 292/2009.(XII.19.) Kormányrendeletben meghatározottakat 2010. évre Dunakeszi Város gazdálkodásáról költségvetési rendeletet alkot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10/2010. (II.15.) sz. Költségvetési rendelet módosításának tervezetét annak indoklásával együ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z előirányzat módosításról szóló rendeletet elfogadni szíveskedje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unakeszi, 2010. május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 xml:space="preserve">Kecskeméthy Géza </w:t>
      </w:r>
    </w:p>
    <w:p>
      <w:pPr>
        <w:pStyle w:val="Heading2"/>
        <w:rPr/>
      </w:pPr>
      <w:r>
        <w:rPr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átt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Dunakeszi, 2010. május …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</w:rPr>
        <w:t>/2010. (      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sz w:val="28"/>
        </w:rPr>
        <w:t>Dunakeszi Város 2010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sz w:val="28"/>
        </w:rPr>
        <w:t>10/2010. (II. 15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 xml:space="preserve">Dunakeszi Város Képviselő-testülete a Magyar Köztársaság 2010. évi költségvetéséről szóló 2009. évi CXXX. Törvény és az államháztartásról szóló 1992. évi XXXVIII. törvényben kapott felhatalmazás alapján a </w:t>
      </w:r>
      <w:r>
        <w:rPr>
          <w:sz w:val="24"/>
        </w:rPr>
        <w:t xml:space="preserve">10/2010. (II.15.) </w:t>
      </w:r>
      <w:r>
        <w:rPr>
          <w:sz w:val="24"/>
          <w:szCs w:val="24"/>
        </w:rPr>
        <w:t>sz. önkormányzati rendeletével (a továbbiakban: Kör.) megállapított 2010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426" w:hanging="0"/>
        <w:rPr/>
      </w:pPr>
      <w:r>
        <w:rPr>
          <w:sz w:val="24"/>
          <w:szCs w:val="24"/>
        </w:rPr>
        <w:t>A Kör. 3. §-ban a bevételi főösszeg 5.128.968 eFt-ról 5.151.618 e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/>
      </w:pPr>
      <w:r>
        <w:rPr>
          <w:sz w:val="24"/>
          <w:szCs w:val="24"/>
        </w:rPr>
        <w:t>A Kör. 3. §-ban a kiadás főösszege 5.128.968 eFt-ról 5.151.618 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Dunakeszi, 2010. május ……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r Illés Melinda</w:t>
        <w:tab/>
        <w:t>Kecskeméthy Géz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hirdetési záradék:</w:t>
      </w:r>
    </w:p>
    <w:p>
      <w:pPr>
        <w:pStyle w:val="Normal"/>
        <w:rPr/>
      </w:pPr>
      <w:r>
        <w:rPr>
          <w:sz w:val="24"/>
          <w:szCs w:val="24"/>
        </w:rPr>
        <w:t>Kihirdetve: 2010. május 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sz w:val="24"/>
          <w:szCs w:val="24"/>
        </w:rPr>
        <w:tab/>
        <w:t>dr. Illés Melinda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</w:tabs>
        <w:jc w:val="both"/>
        <w:rPr>
          <w:sz w:val="28"/>
        </w:rPr>
      </w:pPr>
      <w:r>
        <w:rPr>
          <w:sz w:val="24"/>
          <w:szCs w:val="24"/>
        </w:rPr>
        <w:tab/>
        <w:t>jegyző</w:t>
      </w:r>
    </w:p>
    <w:p>
      <w:pPr>
        <w:pStyle w:val="TextBody"/>
        <w:rPr/>
      </w:pPr>
      <w:r>
        <w:rPr/>
        <w:t xml:space="preserve">A Képviselő-testület 10/2010.(II.15.) számú Önkormányzati Rendelet 1. sz. módosításának indoklása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I. </w:t>
      </w:r>
      <w:r>
        <w:rPr>
          <w:b/>
          <w:spacing w:val="20"/>
          <w:sz w:val="28"/>
        </w:rPr>
        <w:t>Bevételek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Város Önkormányzata bevételi forrásainak módosítását az 1. sz.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Intézményi működési bev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i működési bevételek előirányzata nem változik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Sajátos működési bevételek.</w:t>
      </w:r>
    </w:p>
    <w:p>
      <w:pPr>
        <w:pStyle w:val="Normal"/>
        <w:jc w:val="both"/>
        <w:rPr/>
      </w:pPr>
      <w:r>
        <w:rPr>
          <w:sz w:val="24"/>
          <w:szCs w:val="24"/>
        </w:rPr>
        <w:t>A sajátos működési bevételek előirányzata nem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Felhalmozási és tőkejellegű bev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halmozási és tőkejellegű bevételek előirányzata nem változik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4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i támogatások előirányzata összesen 15.228 e Ft-tal növekedett. A szociális támogatások keretében kötött felhasználású támogatások összege 14.390 e Ft összegben, (időskorúak járadéka, rendszeres szociális segély, ápolási díj, normatív lakásfenntartartási. tám., közfoglalkoztatottak támogatása), 403 e Ft a közműfejlesztési támogatások állami visszatérítésének összege, valamint a közösségi közlekedési támogatások 435 e Ft összege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Átvett pénzeszközök</w:t>
      </w:r>
    </w:p>
    <w:p>
      <w:pPr>
        <w:pStyle w:val="Normal"/>
        <w:jc w:val="both"/>
        <w:rPr/>
      </w:pPr>
      <w:r>
        <w:rPr>
          <w:sz w:val="24"/>
        </w:rPr>
        <w:t xml:space="preserve">Az egyéb támogatásértékű bevételek növekménye 7.422 e 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övekedés összege tartalmazza a gyermektartás megelőlegezés (592 e Ft) összegét, valamint a mozgáskorlátozottak támogatása, (238 eFt), kisebbségi önkormányzat állami támogatása (1.131 e Ft), kistérség munkaszerv bér költsége (4.658 e Ft), érettségi szakmai lebonyolítás támogatása (344 e Ft), közfoglalkoztatottak támogatása a Munkaügyi Központ által (421 e Ft) és a kiegészítő gyermekvédelmi támogatás (38 e Ft) összegeket 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Egyéb bev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éb bevételek előirányzata nem változ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 költségvetési bevételek előirányzatának növekedése összesen 22.650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pacing w:val="20"/>
        </w:rPr>
      </w:pPr>
      <w:r>
        <w:rPr/>
        <w:t>II. Kiadások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nakeszi Város Önkormányzata kiadási előirányzatának módosítását az 1. 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kiadások előirányzatának módosítása a bevételek előirányzat módosításával és a céltartalék felhasználásával összhangban történhet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 Személyi juttat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mélyi juttatások előirányzata 5.889 e Ft összegben változott, közcélú foglalkoztatottak támogatása (1.609 e Ft), közfoglalkoztatott támogatása a Munkaügyi Központ által (330 e Ft), Kistérség munkatársak bér költség átadása (3.680 e Ft), valamint az érettségi lebonyolítására kapott támogatás (270 e Ft)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2. Munkaadói járulék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nkaadói járulékok előirányzata 2.231 e Ft összegben változott a személyi juttatások előirányzat változásának vonzatak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Dologi kiadáso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4"/>
          <w:szCs w:val="24"/>
        </w:rPr>
        <w:t>A dologi kiadások előirányzata, 1.367 e Ft összegben változott, a közösségi közlekedési támogatás (435 e Ft), valamint a kisebbségi önkormányzatok működési kiadásainak  összegével (932 e Ft)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 Ellátottak juttatásai</w:t>
      </w:r>
    </w:p>
    <w:p>
      <w:pPr>
        <w:pStyle w:val="Normal"/>
        <w:jc w:val="both"/>
        <w:rPr/>
      </w:pPr>
      <w:r>
        <w:rPr>
          <w:sz w:val="24"/>
        </w:rPr>
        <w:t xml:space="preserve">A pénzbeni juttatások eredeti előirányzataként a kifizetendő összegek Önkormányzat által biztosítandó önrésze szerepelt. Az állam általi kiegészítések összegével az előirányzatot módosítani kell, ennek összege az I. negyedévben a rendszeres juttatásoknál 11.692 e Ft, az eseti juttatásoknál 868 e 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Támogatások, átadott pénzeszköz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sebbségi önkormányzatok által odaítélt támogatás  összegével 200 e Ft.-al változott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Felhalmozási jellegű kiadás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halmozási jellegű kiadások előirányzata </w:t>
      </w:r>
      <w:r>
        <w:rPr>
          <w:sz w:val="24"/>
        </w:rPr>
        <w:t>a közműfejlesztési támogatások állami visszatérítésének összegével 403 e Ft .</w:t>
      </w:r>
      <w:r>
        <w:rPr>
          <w:sz w:val="24"/>
          <w:szCs w:val="24"/>
        </w:rPr>
        <w:t xml:space="preserve"> változott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8. Céltartalé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 Céltartalék  előirányzatának összege nem változot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/>
      </w:pPr>
      <w:r>
        <w:rPr/>
        <w:t>A költségvetési kiadások előirányzatának növekedése összesen 22.650 e 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0. május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Kecskeméthy Géz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42:00Z</dcterms:created>
  <dc:creator>Pénzügy</dc:creator>
  <dc:description/>
  <cp:keywords/>
  <dc:language>en-US</dc:language>
  <cp:lastModifiedBy>Dunakeszi Város Polgármesteri Hivatala</cp:lastModifiedBy>
  <cp:lastPrinted>2009-05-14T07:34:00Z</cp:lastPrinted>
  <dcterms:modified xsi:type="dcterms:W3CDTF">2010-05-21T07:20:00Z</dcterms:modified>
  <cp:revision>5</cp:revision>
  <dc:subject>I. féléves beszámoló testületi előterjesztése</dc:subject>
  <dc:title>Dunakeszi Város Polgármestere</dc:title>
</cp:coreProperties>
</file>